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00"/>
  <w:body>
    <w:p>
      <w:pPr>
        <w:pStyle w:val="NormalWeb"/>
        <w:spacing w:before="0" w:after="280"/>
        <w:rPr/>
      </w:pPr>
      <w:r>
        <w:rPr>
          <w:b/>
          <w:bCs/>
          <w:sz w:val="28"/>
          <w:szCs w:val="28"/>
        </w:rPr>
        <w:t>I love teaching.  When I was in the first grade, I played school during summer vacation.  After graduating from Springfield High School, I went to Wittenberg University and received a B.A. in History and English. Then, I went to Ohio State University for an M. A. in History.  At 21, I returned to Springfield High School as a teacher for a few years.  I attended  Ohio State Law School; however, I only finished the first year.  My goal to return to school was interrupted by travel, marriage, four children, and my teaching career.  Although I regret not returning to school, I have never regretted teaching for forty plus years. A joy of teaching is a joy forever.  </w:t>
      </w:r>
      <w:r>
        <w:rPr>
          <w:sz w:val="28"/>
          <w:szCs w:val="28"/>
        </w:rPr>
        <w:t xml:space="preserve"> </w:t>
      </w:r>
    </w:p>
    <w:p>
      <w:pPr>
        <w:pStyle w:val="Normal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aching requires energy and passion.  My objective is to transfer my energy and passion for knowledge to my students.  In my grade book,  I wrote three words that I value -  Passion, Curiosity, and Ambition. My goal is to  make any one student or ideally all students develop a passion for learning, arouse their curiosity  and foster their ambition to achieve their goals.  </w:t>
      </w:r>
    </w:p>
    <w:p>
      <w:pPr>
        <w:pStyle w:val="Normal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0:20:00Z</dcterms:created>
  <dc:creator>Yellow Springs Exempted Village School District</dc:creator>
  <dc:description/>
  <cp:keywords/>
  <dc:language>en-US</dc:language>
  <cp:lastModifiedBy>Yellow Springs Exempted Village School District</cp:lastModifiedBy>
  <dcterms:modified xsi:type="dcterms:W3CDTF">2011-03-02T20:21:00Z</dcterms:modified>
  <cp:revision>1</cp:revision>
  <dc:subject/>
  <dc:title>I love teaching</dc:title>
</cp:coreProperties>
</file>